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PVVNL-MT/COM/16(S)/22-23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BodyText2"/>
        <w:ind w:left="-1170" w:right="-450" w:hanging="0"/>
        <w:rPr>
          <w:sz w:val="40"/>
        </w:rPr>
      </w:pPr>
      <w:r>
        <w:rPr>
          <w:sz w:val="40"/>
        </w:rPr>
        <w:t>SCHEDULE OF QUANTITIES, DESIRED DELIVERY &amp; EARNEST MONEY</w:t>
      </w:r>
    </w:p>
    <w:p>
      <w:pPr>
        <w:pStyle w:val="BodyText2"/>
        <w:ind w:left="-1170" w:right="-450" w:hanging="0"/>
        <w:rPr>
          <w:sz w:val="40"/>
        </w:rPr>
      </w:pPr>
      <w:r>
        <w:rPr>
          <w:sz w:val="40"/>
        </w:rPr>
      </w:r>
    </w:p>
    <w:tbl>
      <w:tblPr>
        <w:tblW w:w="1080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459"/>
        <w:gridCol w:w="1665"/>
        <w:gridCol w:w="1476"/>
        <w:gridCol w:w="2529"/>
      </w:tblGrid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in No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st Money in Rs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very Period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 of  Single Phase, two wire, whole current (10-60amp) pre-paid, key pad type electronic energy meter (Accuracy class - 1), along with 4 core communication cable @ 5 meter per energy meter with In-Home Display Unit and Meter Box. This activity also includes the training of PVVNL employees to configure the meter as per the requirement of consumer/PVVNL along with the necessary software support by the firm to run the system smoothly as per technical specificat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,61,000.00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 xml:space="preserve">Commencement of 25% quantity within 45 days from date of issue of LOI and balance 25% quantity to be supplied in each month thereafter. Total supply shall be completed in </w:t>
              <w:br/>
              <w:t>4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months &amp; 15 days.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Token Generation for recharge of meter as per technical specifications for 2 yea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00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The tenderers are required to offer at least 100% of tendered quantity.  </w:t>
      </w:r>
      <w:r>
        <w:rPr/>
        <w:t xml:space="preserve">Tenderers offering less than quantities of the material shall not be considered and their offer shall be summarily rejected. Earnest money may be adjusted proportionately.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1"/>
          <w:numId w:val="2"/>
        </w:numPr>
        <w:rPr>
          <w:b/>
          <w:b/>
          <w:bCs/>
          <w:i/>
          <w:i/>
          <w:u w:val="single"/>
        </w:rPr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he commencement of delivery shall be subjected to revision depending as requirement of material and ground balances with store at the time of deliver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b/>
          <w:b/>
          <w:bCs/>
          <w:i/>
          <w:i/>
          <w:iCs/>
          <w:u w:val="single"/>
        </w:rPr>
      </w:pPr>
      <w:r>
        <w:rPr/>
        <w:t>The delivery schedule may be revised as per requirement of PVVNL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type w:val="nextPage"/>
      <w:pgSz w:w="11906" w:h="16838"/>
      <w:pgMar w:left="1800" w:right="1019" w:gutter="0" w:header="270" w:top="32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5-25T11:52:00Z</cp:lastPrinted>
  <dcterms:modified xsi:type="dcterms:W3CDTF">2022-11-18T14:01:00Z</dcterms:modified>
  <cp:revision>226</cp:revision>
  <dc:subject/>
  <dc:title>CGM(D)/WA-MT/06-2002</dc:title>
</cp:coreProperties>
</file>